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left="-709" w:right="-598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                                   День недели:   Понедельник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Дата:8.11.2021</w:t>
        <w:tab/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  <w:b/>
          <w:color w:val="000000"/>
          <w:shd w:fill="F5F5F5" w:val="clear"/>
        </w:rPr>
        <w:t>«Транспорт».</w:t>
      </w:r>
    </w:p>
    <w:p>
      <w:pPr>
        <w:pStyle w:val="Normal"/>
        <w:spacing w:lineRule="auto" w:line="240" w:before="0" w:after="0"/>
        <w:ind w:left="-709" w:right="-45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iCs/>
          <w:color w:val="000000"/>
          <w:shd w:fill="F5F5F5" w:val="clear"/>
        </w:rPr>
        <w:t>П</w:t>
      </w:r>
      <w:r>
        <w:rPr>
          <w:rFonts w:cs="Times New Roman" w:ascii="Times New Roman" w:hAnsi="Times New Roman"/>
          <w:b/>
          <w:color w:val="000000"/>
          <w:shd w:fill="F5F5F5" w:val="clear"/>
        </w:rPr>
        <w:t>родолжать знакомить детей с видами транспорта (легковые и грузовые) машины, в том числе с городскими, с правилами поведения в городе, с элементарными правилами дорожного движения; закрепить профессии «шофер», «водитель автобуса»; развивать познавательный интерес, любознательность детей; воспитывать уважительное отношение к людям, работающим в транспортной сфере.</w:t>
      </w:r>
    </w:p>
    <w:p>
      <w:pPr>
        <w:pStyle w:val="Normal"/>
        <w:spacing w:lineRule="auto" w:line="240" w:before="0" w:after="0"/>
        <w:ind w:left="-709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b/>
          <w:color w:val="000000"/>
          <w:shd w:fill="F5F5F5" w:val="clear"/>
        </w:rPr>
        <w:t>«Игра-викторина «Куда спешат машины»», дата проведения 12.11.2021 г.</w:t>
      </w:r>
    </w:p>
    <w:tbl>
      <w:tblPr>
        <w:tblStyle w:val="a3"/>
        <w:tblW w:w="15991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2"/>
        <w:gridCol w:w="3294"/>
        <w:gridCol w:w="3260"/>
        <w:gridCol w:w="3120"/>
        <w:gridCol w:w="1813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1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2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64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2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Утренняя гимнастика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 xml:space="preserve">Разучивание пальчиковой гимнастики «Мы едем, мы мчимся». </w:t>
            </w:r>
            <w:r>
              <w:rPr>
                <w:bCs/>
                <w:kern w:val="0"/>
                <w:sz w:val="22"/>
                <w:szCs w:val="22"/>
                <w:shd w:fill="FFFFFF" w:val="clear"/>
                <w:lang w:val="ru-RU" w:bidi="ar-SA"/>
              </w:rPr>
              <w:t>Д/и</w:t>
            </w:r>
            <w:r>
              <w:rPr>
                <w:kern w:val="0"/>
                <w:sz w:val="22"/>
                <w:szCs w:val="22"/>
                <w:shd w:fill="FFFFFF" w:val="clear"/>
                <w:lang w:val="ru-RU" w:bidi="ar-SA"/>
              </w:rPr>
              <w:t> “Почини машину” – закрепить название частей машины.</w:t>
            </w:r>
          </w:p>
        </w:tc>
        <w:tc>
          <w:tcPr>
            <w:tcW w:w="3294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Д/и «Собери картинку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Цель: учить собирать разрезные картинки с различными видами транспорта, с Сашей Т., Тимуром Г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shd w:fill="F5F5F5" w:val="clear"/>
                <w:lang w:val="ru-RU" w:bidi="ar-SA"/>
              </w:rPr>
              <w:t>Воспитывать привычку самостоятельно умываться, мыть руки перед едой, по мере загрязнения, после пользования туалетом.</w:t>
            </w:r>
          </w:p>
        </w:tc>
        <w:tc>
          <w:tcPr>
            <w:tcW w:w="312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Дежурство в природном уголке- уход за растениями. Цель: учить регулировать полив растений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13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Консультация «Газета для любознательных родителей</w:t>
            </w:r>
            <w:r>
              <w:rPr>
                <w:rFonts w:eastAsia="" w:cs="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"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rFonts w:eastAsia="" w:cs="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rFonts w:eastAsia="" w:cs="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наблюдать с ребенком на перекрёстке за движением транспорта, вспомнить и уточнить значения сигналов светофор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8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>Познавательное развитие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Ребенок и окружающий  мир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Путешествие колобка по городу».</w:t>
            </w:r>
          </w:p>
        </w:tc>
        <w:tc>
          <w:tcPr>
            <w:tcW w:w="1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 w:bidi="ar-SA"/>
              </w:rPr>
              <w:t xml:space="preserve">Художественно эстетическое развитие </w:t>
            </w:r>
            <w:r>
              <w:rPr>
                <w:b/>
                <w:kern w:val="0"/>
                <w:sz w:val="22"/>
                <w:szCs w:val="22"/>
                <w:lang w:val="ru-RU" w:bidi="ar-SA"/>
              </w:rPr>
              <w:t>Музыка</w:t>
            </w:r>
            <w:r>
              <w:rPr>
                <w:kern w:val="0"/>
                <w:sz w:val="22"/>
                <w:szCs w:val="22"/>
                <w:lang w:val="ru-RU" w:bidi="ar-SA"/>
              </w:rPr>
              <w:t>По плану музыкального руководителя.</w:t>
            </w:r>
          </w:p>
        </w:tc>
        <w:tc>
          <w:tcPr>
            <w:tcW w:w="1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3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Наблюдение за птицами у кормуш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П/и «Воробушки и автомобиль»,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П/и «Светофор»,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И/у «Шоферы»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Цель: имитировать движения шофера, звуковой сигнал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Закреплять умение перепрыгивать через препятствие, с Артемием З., Полиной Н., Всеволодом.</w:t>
            </w:r>
          </w:p>
        </w:tc>
        <w:tc>
          <w:tcPr>
            <w:tcW w:w="326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Закрепляем умение ходить парам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Труд на участке: раскладываем корм в кормушки для птиц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Обеспечение детей игровым материалом для самостоятельной игровой деятельности детей</w:t>
            </w:r>
          </w:p>
        </w:tc>
        <w:tc>
          <w:tcPr>
            <w:tcW w:w="1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01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Гимнастика пробуждения под музыку, хождение по гимнастическому коврику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Заучивание стихотворения А. Барто «Грузовик» - на развитие речи, тренировку памяти,обогащения словаря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Словесная игра «Изобрази сигнал автомобиля» (тихо-громко).</w:t>
            </w:r>
          </w:p>
        </w:tc>
        <w:tc>
          <w:tcPr>
            <w:tcW w:w="329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Выкладываем машинку из «Мозаики»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Цель: развиваем мышление, мелкую моторику, с Сашей К., Алсу Н., Артем К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итуативный разговор «Как правильно перейти дорогу?» Цель: ОБЖ, закрепление ПДД, развитие речи.</w:t>
            </w:r>
          </w:p>
        </w:tc>
        <w:tc>
          <w:tcPr>
            <w:tcW w:w="312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Организация самостоятельной деятельности в центре конструирования (модули, крупный и средний конструктор типа «лего»)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С/р игра «Едем в гости к бабушке», закреплять умение брать роль на себя и ее обыгрывать.</w:t>
            </w:r>
          </w:p>
        </w:tc>
        <w:tc>
          <w:tcPr>
            <w:tcW w:w="1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Подвижная игра «Самолеты» - формировать умение действовать в соответствии с текстом, развивать быстроту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пражнение «По дорожке»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Цель: упражнять детей в ходьбе по ограниченной плоскости, перешагивая через препятствия, держать равновесие, с Сашей Б., Мубином О., Сашей Т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Закрепляем умение самостоятельно одеваться, соблюдая последова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9FAFA" w:val="clear"/>
                <w:lang w:val="ru-RU" w:eastAsia="ru-RU" w:bidi="ar-SA"/>
              </w:rPr>
              <w:t>С/р игра «Шофёры», предложить детям обыграть различные ситуации. Способствовать обогащению знакомой игры новыми решениями</w:t>
            </w:r>
          </w:p>
        </w:tc>
        <w:tc>
          <w:tcPr>
            <w:tcW w:w="1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ind w:right="-598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  <w:t xml:space="preserve"> Вторая младшая 3-4 г.                                День недели:   Вторник</w:t>
        <w:tab/>
        <w:t>Дата:9.11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Беседа «Кто нас повезет?» - познакомить детей с профессией водителя (шофёра); формировать основы безопасного поведения на дороге, улице.Д/И «Четвертый лишний» - развивать словесно-логическое мышление, умение классифицировать, сравнивать, обобщать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Д/и «Чего не стало (машинки)» - на развитие внимания, с Ромой К., Сашей К., Сашей Т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Ситуативный разговор, « Какие машины вы видели по дороге в детский сад?»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 xml:space="preserve"> - на </w:t>
            </w: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развитие речи, обогащение словаря по теме недели, наблюдатель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9FAFA" w:val="clear"/>
                <w:lang w:val="ru-RU" w:eastAsia="ru-RU" w:bidi="ar-SA"/>
              </w:rPr>
              <w:t>Рассматривание серии сюжетных картинок на тему «Безопасность на дороге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Активизация детей на самостоятельную деятельность в центре Детского творчества (раскраски:  автомобили,  воздушный транспорт, соедини поточками, трафареты, печати)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6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Консультация «Безопасность ребёнка в быту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Речев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звитие реч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ассматривание картины «Коза с козлятами». Д/ и «Кто, кто в теремочке живет»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Художественно 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Музык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музыкального руководителя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Наблюдение за машинами, привозящими продукты в детский сад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 xml:space="preserve">П/и «Воробушки и автомобиль», «Светофор», </w:t>
            </w:r>
            <w:r>
              <w:rPr>
                <w:color w:val="000000"/>
                <w:kern w:val="0"/>
                <w:sz w:val="22"/>
                <w:szCs w:val="22"/>
                <w:shd w:fill="F5F5F5" w:val="clear"/>
                <w:lang w:val="ru-RU" w:bidi="ar-SA"/>
              </w:rPr>
              <w:t>«Стоп машина» - развитие подвижности, ловкости, быстроты бег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Игровое упражнение «Перешагни через палку» - упражнять в перешагивании через препятствия, с Демидом, Аней, Матвеем.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Закрепляем умение самостоятельно одеваться, соблюдая последовательность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Загадки про транспорт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амостоятельная деятельность детей на участке, игры с выносным материалом – развитие навыков совместной игровой деятель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Гимнастика пробуждения под музыку, хождение по гимнастическому коврику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Гимнастика для глаз «Светофор».Заучивание стихотворения А. Барто «Самолет», на развитие речи, тренировка памяти, обогащения словаря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Игра-упражнение «Путешествие Лисы» - развивать умение понимать друг друга, вникать в суть полученной информации, с Мубином О., Аней, Катей П.</w:t>
            </w:r>
          </w:p>
        </w:tc>
        <w:tc>
          <w:tcPr>
            <w:tcW w:w="3005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2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Ситуативный разговор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«Правила поведения в транспорте?»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Цель: ОБЖ, развитие речи, обогащение словаря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Активизация детей на самостоятельную деятельность в центре сенсорики (пазлы из крупных деталей «Транспорт», вкладыши, лото «Мир вокруг»)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5F5F5" w:val="clear"/>
                <w:lang w:val="ru-RU" w:bidi="ar-SA"/>
              </w:rPr>
              <w:t>Игра малой подвижности «Стоп машина» - формировать умение детей бегать по кругу не наталкиваясь друг на друга, развивать быстроту реакций, действовать по сигналу воспитателя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пражнение «Через ручеек»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Цель: упражнять детей в перешагивании через преграду, с Вовой Ж., Алсу Н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5F5F5" w:val="clear"/>
                <w:lang w:val="ru-RU" w:bidi="ar-SA"/>
              </w:rPr>
              <w:t>Продолжать формировать навык последовательности выполнения действий одевания и раздевания, умение складывать вещи, вешать в свой шкаф; воспитывать аккуратность.</w:t>
            </w:r>
          </w:p>
        </w:tc>
        <w:tc>
          <w:tcPr>
            <w:tcW w:w="2978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shd w:fill="F5F5F5" w:val="clear"/>
                <w:lang w:val="ru-RU" w:bidi="ar-SA"/>
              </w:rPr>
              <w:t>Сюжетно-ролевая игра «</w:t>
            </w:r>
            <w:r>
              <w:rPr>
                <w:kern w:val="0"/>
                <w:sz w:val="22"/>
                <w:szCs w:val="22"/>
                <w:shd w:fill="FFFFFF" w:val="clear"/>
                <w:lang w:val="ru-RU" w:bidi="ar-SA"/>
              </w:rPr>
              <w:t>Автобус» - учить детей выполнять игровые действия в соответствии с игровым замыслом, использовать атрибуты для игры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left="-709" w:right="-456" w:firstLine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 Вторая младшая 3-4  г.                                 День недели: Сред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Дата:10.11 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Беседа «Поплывем на корабле» - познакомить детей с водным видом транспорта; формировать основы безопасного поведения на вод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Пальчиковая игра «Будем пальчика сгибать, будем транспорт называть» - развитие мелкой моторики, речи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Индивидуальная работа по ФЭМП (закрепляем количество один, мало, много) с Сашей К., Вовой Ж., Ромой К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итуативный разговор, на тему « Какие разные бывают машины» на развитие речи, обогащение словаря по теме недели.</w:t>
            </w:r>
          </w:p>
        </w:tc>
        <w:tc>
          <w:tcPr>
            <w:tcW w:w="2978" w:type="dxa"/>
            <w:tcBorders/>
          </w:tcPr>
          <w:p>
            <w:pPr>
              <w:pStyle w:val="C1"/>
              <w:widowControl/>
              <w:spacing w:beforeAutospacing="0" w:before="0" w:afterAutospacing="0" w:after="0"/>
              <w:jc w:val="both"/>
              <w:rPr>
                <w:rStyle w:val="C2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5F5F5" w:val="clear"/>
                <w:lang w:val="ru-RU" w:bidi="ar-SA"/>
              </w:rPr>
              <w:t>Рассматривание картин о транспорте - формировать у детей первичные представления о транспортных средствах ближайшего окружения (грузовая, легковая машины)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Консультация «Как познакомить ребёнка с правилами пожарной безопасности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200"/>
              <w:jc w:val="both"/>
              <w:rPr>
                <w:rFonts w:ascii="Tahoma" w:hAnsi="Tahoma" w:cs="Tahoma"/>
                <w:color w:val="111111"/>
                <w:sz w:val="22"/>
                <w:szCs w:val="22"/>
              </w:rPr>
            </w:pPr>
            <w:r>
              <w:rPr>
                <w:bCs/>
                <w:color w:val="111111"/>
                <w:kern w:val="0"/>
                <w:sz w:val="22"/>
                <w:szCs w:val="22"/>
                <w:lang w:val="ru-RU" w:bidi="ar-SA"/>
              </w:rPr>
              <w:t>Выучить стихотворение с детьми «</w:t>
            </w:r>
            <w:r>
              <w:rPr>
                <w:bCs/>
                <w:iCs/>
                <w:color w:val="111111"/>
                <w:kern w:val="0"/>
                <w:sz w:val="22"/>
                <w:szCs w:val="22"/>
                <w:lang w:val="ru-RU" w:bidi="ar-SA"/>
              </w:rPr>
              <w:t>Шофёр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Fonts w:ascii="Tahoma" w:hAnsi="Tahoma" w:cs="Tahoma"/>
                <w:color w:val="111111"/>
                <w:sz w:val="22"/>
                <w:szCs w:val="22"/>
              </w:rPr>
            </w:pPr>
            <w:r>
              <w:rPr>
                <w:color w:val="111111"/>
                <w:kern w:val="0"/>
                <w:sz w:val="22"/>
                <w:szCs w:val="22"/>
                <w:lang w:val="ru-RU" w:bidi="ar-SA"/>
              </w:rPr>
              <w:t>На нитке машину гулять повед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Fonts w:ascii="Tahoma" w:hAnsi="Tahoma" w:cs="Tahoma"/>
                <w:color w:val="111111"/>
                <w:sz w:val="22"/>
                <w:szCs w:val="22"/>
              </w:rPr>
            </w:pPr>
            <w:r>
              <w:rPr>
                <w:color w:val="111111"/>
                <w:kern w:val="0"/>
                <w:sz w:val="22"/>
                <w:szCs w:val="22"/>
                <w:lang w:val="ru-RU" w:bidi="ar-SA"/>
              </w:rPr>
              <w:t>На нитке домой я её привед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Fonts w:ascii="Tahoma" w:hAnsi="Tahoma" w:cs="Tahoma"/>
                <w:color w:val="111111"/>
                <w:sz w:val="22"/>
                <w:szCs w:val="22"/>
              </w:rPr>
            </w:pPr>
            <w:r>
              <w:rPr>
                <w:color w:val="111111"/>
                <w:kern w:val="0"/>
                <w:sz w:val="22"/>
                <w:szCs w:val="22"/>
                <w:lang w:val="ru-RU" w:bidi="ar-SA"/>
              </w:rPr>
              <w:t>Почищу ей кузов, кабину, мотор –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Fonts w:ascii="Tahoma" w:hAnsi="Tahoma" w:cs="Tahoma"/>
                <w:color w:val="111111"/>
                <w:sz w:val="22"/>
                <w:szCs w:val="22"/>
              </w:rPr>
            </w:pPr>
            <w:r>
              <w:rPr>
                <w:color w:val="111111"/>
                <w:kern w:val="0"/>
                <w:sz w:val="22"/>
                <w:szCs w:val="22"/>
                <w:lang w:val="ru-RU" w:bidi="ar-SA"/>
              </w:rPr>
              <w:t>Машину беречь должен каждый шофёр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Худ. 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Лепка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Железная дорога для паровозика из Ромашково»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изкультур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физ. руководителя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7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облаками. Цель: закреплять знания о явлениях неживой природы, какие облака на небе (пушистые, белые), на что похожи? – способствовать развитию воображения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C2"/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/и «Цветные автомобили»</w:t>
            </w:r>
            <w:r>
              <w:rPr>
                <w:rStyle w:val="C2"/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,</w:t>
            </w:r>
            <w:r>
              <w:rPr>
                <w:rStyle w:val="C2"/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«Светофор», «Воробушки и автомобиль»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Д/и «Большой-маленький»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Д/и «Едет, плавает,летает» - развивать внимание, сообразительность, формировать умение различать виды транспорта, с Арсением Л., Вероникой В.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Закрепляем умение самостоятельно одеваться, соблюдая последовательность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Чтение стихотворения С. Крыжатюка «Туч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Самостоятельная деятельн. детей на участке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Выносной материал: лопаты для снег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Гимнастика пробуждения под музыку, хождение по гимнастическому коврику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Гимнастика для глаз «Светофор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2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 xml:space="preserve">Исследовательская деятельность 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« Почему машины едут?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Едет, плывет, летит» - расширение кругозора, закрепление знаний о разных видах транспорта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Д/и «Найди пару», с Сашей К., Тимуром, Сашей 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Ситуативный разговор «Кто летал на самолете или ездил на поезде, поделитесь впечатлениями. Цель: развитие речи, обогащение словаря, развивать умение слушать товарищей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Активизация детей на самостоятельную деятельность в центре Детского творчества (раскраски:  автомобили,  воздушный транспорт, соедини поточками, трафареты, печати, обводки)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5F5F5" w:val="clear"/>
                <w:lang w:val="ru-RU" w:bidi="ar-SA"/>
              </w:rPr>
              <w:t>Игра малой подвижности «Стоп машина» - формировать умение детей бегать по кругу не наталкиваясь друг на друга, развивать быстроту реакций, действовать по сигналу воспитателя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5F5F5" w:val="clear"/>
                <w:lang w:val="ru-RU" w:bidi="ar-SA"/>
              </w:rPr>
              <w:t>Упражняться в равновесии: кружиться в обе стороны, помахивая ленточками, с Артемием З., Сашей Т.., Романом К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итуативный разговор на тему «Как нам транспорт помогает» - пополнять словарный запас о разновидностях транспорта и грузов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Самостоятельная деятельность детей на участке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Выносной материал: лопаты для снега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right="-59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                                    День недели:   Четверг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</w:rPr>
        <w:t>Дата: 11.11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30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2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C2"/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альчиковая гимнастика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«Би-би-би, гудит машина…» - развивать мелкую моторику рук, память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2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Рассматривание серии сюжетных картинок на тему «Безопасность на дороге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kern w:val="0"/>
                <w:lang w:val="ru-RU" w:bidi="ar-SA"/>
              </w:rPr>
              <w:t>Д/и «Четвертый лишний» - на развитие мышления, памяти, внимания, воображения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и «Четвертый лишний» -развивать внимание, мышление, речь детей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Д/и «Какого цвета машина?»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 xml:space="preserve"> - на </w:t>
            </w: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закрепление цветов, с Демидом, Матвеем, Катей П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Ситуативный разговор «Зачем нужны машины?»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 xml:space="preserve"> - на </w:t>
            </w: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развитие речи, мышления. Закреплять, названия различного вида транспорта и его функции, познакомиться с профессиями людей, которые работают на различных транспорта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Ведение календаря природы, развивать умение у детей, наблюдать  за состоянием погоды и ее изменениями ежедневно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Активизация детей на самостоятельную деятельность в центре конструирования (деревянный конструктор, средний конструктор «лего»)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Консультация 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ля родителей «Ребенок и дорога»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Памятка для родителей «Безопасность детей – забота взрослых»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Познавательн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ФЭМП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Один – много. Игровая ситуация «Магазин игрушек»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изкультура на воздухе</w:t>
            </w: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П/и «Машины и пешеходы»,</w:t>
            </w:r>
            <w:r>
              <w:rPr>
                <w:rFonts w:eastAsia="" w:cs="Times New Roman" w:ascii="Times New Roman" w:hAnsi="Times New Roman"/>
                <w:bCs/>
                <w:i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«Ловкий шофёр»,</w:t>
            </w:r>
            <w:r>
              <w:rPr>
                <w:rStyle w:val="C8"/>
                <w:rFonts w:eastAsia="" w:cs="Times New Roman" w:ascii="Times New Roman" w:hAnsi="Times New Roman"/>
                <w:bCs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«Трамвай»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1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Наблюдение 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 птицами - продолжать наблюдение за птицами, их повадка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/и «Поезд»,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«Цветные автомобили»,  «Ехали, ехали и приехали»  -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Развивать умение ходить и бегать друг за другом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закреплять знание цвета, совершенствовать ориентиров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Упражнять в беге в колонне с соблюдением интервала, с изменением направления, с Артемием З., Владом Ф., Сашей Б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итуативный разговор «Для чего нужен светофор?» - наразвитие речи, мышления, логики, закреплять умение детей, отвечать на поставленный вопрос взрослого.</w:t>
            </w:r>
          </w:p>
        </w:tc>
        <w:tc>
          <w:tcPr>
            <w:tcW w:w="2978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  <w:shd w:fill="F9FAFA" w:val="clear"/>
              </w:rPr>
            </w:pPr>
            <w:r>
              <w:rPr>
                <w:color w:val="000000"/>
                <w:kern w:val="0"/>
                <w:sz w:val="22"/>
                <w:szCs w:val="22"/>
                <w:shd w:fill="F9FAFA" w:val="clear"/>
                <w:lang w:val="ru-RU" w:bidi="ar-SA"/>
              </w:rPr>
              <w:t>Самостоятельная деятельность – игры с выносным материалом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9FAFA" w:val="clear"/>
                <w:lang w:val="ru-RU" w:bidi="ar-SA"/>
              </w:rPr>
              <w:t xml:space="preserve">Трудовая деятельность – уборка мусора на участке группы – развивать у детей, желание, участвовать в совместной трудовой деятельности. 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6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Гимнастика пробуждения под музыку, хождение по гимнастическому коврику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 xml:space="preserve">Заучивание стихотворения А. Барто «Кораблик» - на  развитие речи, памяти, мышления. Учить детей заучивать по схеме стих. </w:t>
            </w:r>
          </w:p>
        </w:tc>
        <w:tc>
          <w:tcPr>
            <w:tcW w:w="3544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Д/и «Какой формы детали автомобиля» - закреплять названия геометрических фигур, цветов, форм, с Сашей К., Вовой Ж., Демидом.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Прослушивание стихотворения «Шофер не любит долго спать». Цель: развиваем внимание и умение слушать, обогащаем словарь по теме недели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9FAFA" w:val="clear"/>
                <w:lang w:val="ru-RU" w:eastAsia="ru-RU" w:bidi="ar-SA"/>
              </w:rPr>
              <w:t>Игра с крупным напольным деревянным конструктором -«Ворота и дорожка для машины» – вовлечь детей в игру. 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55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П/и  «Воробушки и автомобиль» - упражнять в беге врассыпную, действовать по сигналу воспитателя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Ф/У: «Обезьянки»: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Развивать умение повторять движения за воспитателем, развивать внимание, умение подражать животным, с Полиной Н., Вероникой.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Побудительная беседа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: «Соблюдаем чистоту». Учить соблюдать чистоту на участке во время прогулке: убирать крупный мусор, не ломать веточки, дорожки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Обеспечение детей игровым </w:t>
            </w:r>
            <w:r>
              <w:rPr>
                <w:kern w:val="0"/>
                <w:sz w:val="22"/>
                <w:szCs w:val="22"/>
                <w:shd w:fill="FFFFFF" w:val="clear"/>
                <w:lang w:val="ru-RU" w:bidi="ar-SA"/>
              </w:rPr>
              <w:t>материалом для самостоятельной игровой деятельности и материалом для развития двигательной активности детей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right="-598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>День недели:   Пятница</w:t>
        <w:tab/>
        <w:t>Дата: 12.11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 «Поплывем на корабле» - познакомить детей с водным видом транспорта; формировать основы безопасного поведения на воде.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и «Да или нет» - формировать умение внимательно слушать, отвечать на вопросы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гра «Светофор».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родолжать учить правила дорожного движения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Словесная игра «Скажи правильно» - на развитие речи, умение отвечать на вопросы правильно,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 xml:space="preserve"> с Егором, Сашей К., Тимуром.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Ситуативный разговор, « На каком транспорте вы бы хотели прокатиться?»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 xml:space="preserve">, на </w:t>
            </w: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развитие речи, мышления, закрепление материала по теме недел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Дежурство в центре Природы - уход за растениями. Цель: учить регулировать полив растений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Самостоятельная игровая деятельность в центре сюжетно ролевых игр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both"/>
              <w:outlineLvl w:val="1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Беседа с родителями о соблюдении ПДД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both"/>
              <w:outlineLvl w:val="1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both"/>
              <w:outlineLvl w:val="1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наблюдать на улице за проезжающими машинами, уточнить какие из них относятся к специальным», для чего они нужны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>Художественно - эстетическое развити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Музык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По плану музыкального руководителя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Художественно – 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исовани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азноцветные колеса на машине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Наблюдение за снегом. 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Снег стал темным, начал таять и т.д</w:t>
            </w:r>
            <w:r>
              <w:rPr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. 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Развивать наблюдательность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Игра м/подвижности «Плывет, летит, едет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П/и «Цветные автомобили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П/И «Ехали, ехали и приехали»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Д/и «Нарисуй на песке » - на развитие творческих способностей, закрепление частей автомобиля, с Сашей Т, Витей, Мубином.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Закрепляем умение самостоятельно одеваться, соблюдая последовательность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Ситуативный разговор «Правила поведения на улице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Самостоятельная деятельность детей на участке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Выносной материал: лопаты для снега.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rStyle w:val="C2"/>
                <w:kern w:val="0"/>
                <w:sz w:val="22"/>
                <w:szCs w:val="22"/>
                <w:lang w:val="ru-RU" w:bidi="ar-SA"/>
              </w:rPr>
              <w:t>Гимнастика пробуждения под музыку, хождение по гимнастическому коврику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Чтение стихотворения </w:t>
            </w:r>
            <w:r>
              <w:rPr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Л.Курзаевой </w:t>
            </w:r>
            <w:r>
              <w:rPr>
                <w:i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Что такое транспорт?»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. Учить воспринимать стихи на слух, развивать внимание, память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Развивающая игра «Наведем порядок»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, с Катей П., Владом Ф., Полиной Н.</w:t>
            </w:r>
          </w:p>
        </w:tc>
        <w:tc>
          <w:tcPr>
            <w:tcW w:w="3005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Ситуативный разговор «Чем вы любите заниматься в выходные дни? «Цель: развитие речи, мышления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Активизация детей на самостоятельную деятельность в центрах: сюжетно ролевых игр  «Автобус»), центре (раскраски, обводки, рисование пальчиковыми красками)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а малой подвижности «Дорожки» научить детей ходить друг за другом, делая сложные повороты, сохраняя равновесие, не мешать друг другу и не толкать впереди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Закрепляем умение перепрыгивать через препятствие с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Артемием З., Алсу Н.</w:t>
            </w:r>
            <w:bookmarkStart w:id="0" w:name="_GoBack"/>
            <w:bookmarkEnd w:id="0"/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Чистота –залог здоровья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». Продолжать формировать навыки вытирания лица и рук личным полотенцем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Самостоятельная деятельность на прогулке, сюжетно – ролевые игры по выбору. Игры с выносным материалом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630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2" w:customStyle="1">
    <w:name w:val="c2"/>
    <w:basedOn w:val="DefaultParagraphFont"/>
    <w:qFormat/>
    <w:rsid w:val="00ae53fe"/>
    <w:rPr/>
  </w:style>
  <w:style w:type="character" w:styleId="C8" w:customStyle="1">
    <w:name w:val="c8"/>
    <w:basedOn w:val="DefaultParagraphFont"/>
    <w:qFormat/>
    <w:rsid w:val="00ac7410"/>
    <w:rPr/>
  </w:style>
  <w:style w:type="character" w:styleId="C23" w:customStyle="1">
    <w:name w:val="c23"/>
    <w:basedOn w:val="DefaultParagraphFont"/>
    <w:qFormat/>
    <w:rsid w:val="00ac74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af163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ae53f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qFormat/>
    <w:rsid w:val="00ae53f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ae53f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f1630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58FA21D-F96B-4DFA-B247-D85EE3B3B0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6</Pages>
  <Words>2359</Words>
  <Characters>13451</Characters>
  <CharactersWithSpaces>15779</CharactersWithSpaces>
  <Paragraphs>3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4:51:00Z</dcterms:created>
  <dc:creator>79518000584</dc:creator>
  <dc:description/>
  <dc:language>en-US</dc:language>
  <cp:lastModifiedBy>1</cp:lastModifiedBy>
  <cp:lastPrinted>2021-11-09T10:44:00Z</cp:lastPrinted>
  <dcterms:modified xsi:type="dcterms:W3CDTF">2021-11-09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